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盐城师范学院音乐学院本科毕业音乐会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成绩评定表（教师）</w:t>
      </w:r>
    </w:p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————</w:t>
      </w:r>
      <w:r>
        <w:rPr>
          <w:sz w:val="24"/>
        </w:rPr>
        <w:t>专业</w:t>
      </w:r>
      <w:r>
        <w:rPr>
          <w:rFonts w:cs="Calibri" w:eastAsia="Calibri"/>
          <w:sz w:val="24"/>
        </w:rPr>
        <w:t xml:space="preserve">                                       </w:t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日</w:t>
      </w:r>
    </w:p>
    <w:tbl>
      <w:tblPr>
        <w:tblW w:w="8845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193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学生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演出时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演出地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8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音乐会评价项目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选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文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音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节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专业技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作品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演出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8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音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乐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语</w:t>
            </w:r>
          </w:p>
          <w:p>
            <w:pPr>
              <w:pStyle w:val="Normal"/>
              <w:ind w:firstLine="358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评审教师要针对音乐会评价项目逐一进行评述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</w:t>
            </w:r>
            <w:r>
              <w:rPr>
                <w:sz w:val="24"/>
              </w:rPr>
              <w:t>评审教师签字：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手签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58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备注：总分取整数。</w:t>
      </w:r>
    </w:p>
    <w:p>
      <w:pPr>
        <w:pStyle w:val="Normal"/>
        <w:ind w:firstLine="558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ind w:firstLine="558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盐城师范学院音乐学院本科毕业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音乐会成绩评定表（汇总）</w:t>
      </w:r>
    </w:p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742"/>
        <w:gridCol w:w="1065"/>
        <w:gridCol w:w="1065"/>
        <w:gridCol w:w="1065"/>
        <w:gridCol w:w="1241"/>
        <w:gridCol w:w="890"/>
        <w:gridCol w:w="1066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设计（音乐会）题目</w:t>
            </w:r>
          </w:p>
        </w:tc>
        <w:tc>
          <w:tcPr>
            <w:tcW w:w="7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专业方向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答辩小组成员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答辩项目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评委</w:t>
            </w:r>
            <w:r>
              <w:rPr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评委</w:t>
            </w:r>
            <w:r>
              <w:rPr>
                <w:sz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评委</w:t>
            </w:r>
            <w:r>
              <w:rPr>
                <w:sz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评委</w:t>
            </w:r>
            <w:r>
              <w:rPr>
                <w:sz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评委</w:t>
            </w:r>
            <w:r>
              <w:rPr>
                <w:sz w:val="24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均分</w:t>
            </w:r>
          </w:p>
        </w:tc>
      </w:tr>
      <w:tr>
        <w:trPr>
          <w:trHeight w:val="59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选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文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音准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节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作品处理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演出效果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等级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</w:t>
            </w:r>
            <w:r>
              <w:rPr>
                <w:sz w:val="24"/>
              </w:rPr>
              <w:t>音乐会评审组组长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备注：总分取整数。</w:t>
      </w:r>
    </w:p>
    <w:p>
      <w:pPr>
        <w:pStyle w:val="Normal"/>
        <w:ind w:firstLine="558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1:03:00Z</dcterms:created>
  <dc:creator>Think</dc:creator>
  <dc:description/>
  <dc:language>en-US</dc:language>
  <cp:lastModifiedBy>孙新宇</cp:lastModifiedBy>
  <dcterms:modified xsi:type="dcterms:W3CDTF">2023-11-27T03:4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3DCAA8339E44648845E4082774E97D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